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19636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47258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25009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52027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73637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26243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286968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83198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46928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66394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88541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80417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54629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08892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76566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79265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51606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94260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07227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89741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6748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39542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53305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76510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25671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81970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93174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71504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92242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7366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36961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95203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13452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88927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877697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59845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67065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45259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77431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