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99381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74856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40329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79607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