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6173994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4392637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335005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9246269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