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60770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60770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60770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60770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60770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60770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6077009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60770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60770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607700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60770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60770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60770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60770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60770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60770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60770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60770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60770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60770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60770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60770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60770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60770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60770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60770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60770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60770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60770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60770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60770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60770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60770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607700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607700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60770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60770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607700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607700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