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198471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19847111"/>
            <w:bookmarkStart w:id="1" w:name="__Fieldmark__0_37198471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