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90010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881573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08346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87086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