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61002773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70390229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