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08702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6257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84372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5518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