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67468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565786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60498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37401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