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88488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41380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2337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3023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