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9090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4688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2018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9494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