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56964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52846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