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9770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746538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00773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