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2571191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408642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4825916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657741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