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687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625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922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821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