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4069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0725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10925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69091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