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1515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9389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039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71425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