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6997216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2029907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5990741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9004220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