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829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870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317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2138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