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7190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8978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900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7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