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914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207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12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279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