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49346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68986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21653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07072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28871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26906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07443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49655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69587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14519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0739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