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1087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6814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9598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31264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64739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00107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18615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43331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40976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03461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17786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