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82289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86817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55940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56800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06723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81405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80195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63162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71214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60780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33817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