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5572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51628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11278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09094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33101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2479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82390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04417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58633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73708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36094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