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18026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13775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50423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71707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00316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48219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70151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92189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96167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19625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71146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