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053015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539026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607418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377192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1361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501242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004228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354111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578869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330219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008210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