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45634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44692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55315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03490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113882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29688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55786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44260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95423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28746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422757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