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1239077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256181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846100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08376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268277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8608639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3533253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907297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114406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173056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0109599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