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755902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938910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975757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7961187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189995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150272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2615900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062245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673168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003988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16375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