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0891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21792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30720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00721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68325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94149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44302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30411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70629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7941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48013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