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NTE_RES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NTE_RES_THEN :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s implicative assumptions with an antece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-tactic {ttac} and a theorem {A |- t}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ANTE_RES_THEN} produces a tactic that attempts to match {t} to the ant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 |- !x1...xn. ui ==&gt;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(where {Ai} is just {!x1...xn. ui ==&gt; vi}) that occur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a goal. If the antecedent {ui} of any implication matches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 instance of {Ai u A |- vi} is obtained by speci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{x1}, ..., {xn} and type instantiation, followed by an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ponens.  Because all implicative assumptions are tried, this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modus-ponens consequences of the supplied theor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  Tactics are produced using {ttac} from all these theor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ctics are applied in sequence to the goal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_RES_THEN ttac (A |- t) 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as the effec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_EVERY ttac [A1 u A |- v1; ...; Am u A |- vm] 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theorems {Ai u A |- vi} are all the consequenc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by a (single) matching modus-ponens inference from the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 among the assumptions of the goal {g} and the supplied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NTE_RES_THEN ttac (A |- t)} fails when applied to a goal {g}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produced by {ttac (Ai u A |- vi)}, where {Ai u A |- vi} is the {i}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nt obtained from the theorem {A |- t} and the assumptions of {g},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in sequence to {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_RES_THEN, MATCH_MP, MATCH_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