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pose : (* pointer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 of the information stored in a pointer, making i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pose p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il, ptrtype, store,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