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ab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abs "\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abstrac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bs, mk_pabs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