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P_INJ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exp x = exp y) = 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