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TER_OVER_UN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 u. s UNION (t INTER u) = (s UNION t) INTER (s UNION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