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Q_LESS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(m = n) = m &lt;= n /\ n &lt;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