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AS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(pi / (&amp; 2))) &lt;= x /\ x &lt;= (pi / (&amp; 2)) ==&gt; (asn(sin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