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01944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8675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81858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15622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