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32423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064830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5317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99316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