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14546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05269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