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04126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393600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77212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610231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