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831299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881499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268558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459081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