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26639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982063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