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34229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433660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36542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56117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