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193291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67308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325184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60068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