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04754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94586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85524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