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09911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718088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9682985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9238766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