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854616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6778247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50359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