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9043484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4230198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0145528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066143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