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103150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770425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38909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224451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394131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40662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951289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683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