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34719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62162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10104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95511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31514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02266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41637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30241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