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591875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9558473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4906852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473076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