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8560742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187515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989851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