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370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8902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6927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2638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7713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0563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3779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3100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3455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1774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4192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025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75628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6526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6183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