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274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804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283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969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582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567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588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637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784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462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378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484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778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496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732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379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830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