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43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218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295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2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90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763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284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767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2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89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4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8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867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66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77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275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05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