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0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188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61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80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755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7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19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7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91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35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92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9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789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