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974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390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512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647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232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5897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712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167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414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822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722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814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0692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