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58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523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81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09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807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605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69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3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966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15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003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916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33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32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450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