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80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148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967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888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463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629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40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664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353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505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348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478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706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