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80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225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774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500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857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317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119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244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758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489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297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179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500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472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103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961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506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