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803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313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708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0808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7219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880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071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498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084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191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683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885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5813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