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4866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4514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9501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442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0161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5224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7967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030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5525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9189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842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264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2778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1411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304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6730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200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