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53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79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920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58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909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95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50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38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5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7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010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010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39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755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94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