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270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417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106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57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1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699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326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672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976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582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880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696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46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214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38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