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11243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782452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