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7813669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8985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3459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