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377402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416969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393299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68092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73668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597435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01226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058149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81816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827771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096056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219879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563320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254379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570487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046720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63382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372273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28198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003961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435696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417033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729876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017095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45805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350430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487254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227960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241902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249992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199984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655911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146824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111612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584744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579784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358639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991723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481464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