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5102317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599542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54856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0843552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2513637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5226299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976174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516227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3768008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3154440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9439221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2753868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742367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926531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1891584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716119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366983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2722453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67734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45426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445297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1244367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538485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5334312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383046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669277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9596491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7282784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17689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378530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4841302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8742455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7902472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300634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859583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271684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97456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019563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6527500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