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91495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7218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90164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20690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60128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1269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729670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55122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94435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81167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55244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103515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68248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51753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49244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34254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35427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27360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7936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69255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98039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03013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81679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74480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20510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34946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36486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28712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75598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47230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48893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37478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75096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73003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42161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23947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64287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01554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86095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